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752185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8618958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0149359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769981323"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154247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